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</w:t>
        <w:tab/>
        <w:tab/>
        <w:t xml:space="preserve">         ………………………..  dnia  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ubiegający się o udzielenie zamówienia: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ęć podmiotu składającego ofertę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dostawę artykułów biurowych, tonerów oraz tuszy do drukarek i urządzeń wielofunkcyjnych  zgodnie z zapytaniem Zamawiającego </w:t>
        <w:br/>
        <w:t>z dnia 20 stycznia 2026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Działając w imieniu Wykonawcy oświadczam, że: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w pełnym zakresie rzeczowym i na warunkach określonych w zapytaniu ofertowy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nie ogółem: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13"/>
        <w:gridCol w:w="2340"/>
        <w:gridCol w:w="3240"/>
        <w:gridCol w:w="999"/>
      </w:tblGrid>
      <w:tr>
        <w:trPr>
          <w:trHeight w:val="45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kładnością do gros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kładnością do gros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kładnością do gros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454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niezbędne do zrealizowania zamówienia łącznie z dostawą towaru w miejsce wskazane przez zamawiająceg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zawarcia umowy po wyborze mojej oferty jako najkorzystniejszej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y przedstawione w formularzu nie ulegną zmianie w trakcie trwania umowy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Zapoznałem się z warunkami zamówienia i nie wnoszę do nich żadnych zastrzeżeń oraz zdobyłem konieczne informacje potrzebne do właściwego wykonania zamówieni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5.  </w:t>
      </w:r>
      <w:r>
        <w:rPr>
          <w:rFonts w:cs="Arial" w:ascii="Arial" w:hAnsi="Arial"/>
          <w:sz w:val="22"/>
          <w:szCs w:val="22"/>
        </w:rPr>
        <w:t>Oświadczam, że posiadam stosowne uprawnienia do wykonywania określonej działalności lub czynności objętej zapytaniem ofertowym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ą/mi upoważnioną/nymi do podpisania umowy w przedmiotowym postępowaniu jest/są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..…………                                …………………………………………                                                </w:t>
      </w:r>
      <w:r>
        <w:rPr>
          <w:rFonts w:cs="Arial" w:ascii="Arial" w:hAnsi="Arial"/>
          <w:sz w:val="16"/>
          <w:szCs w:val="16"/>
        </w:rPr>
        <w:t>Imię i nazwisko                                                                                                funkcja reprezentującego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 Osobą do współpracy w zakresie realizacji umowy ze strony Wykonawcy będzi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                                        </w:t>
      </w:r>
      <w:r>
        <w:rPr>
          <w:rFonts w:cs="Arial" w:ascii="Arial" w:hAnsi="Arial"/>
          <w:sz w:val="16"/>
          <w:szCs w:val="16"/>
        </w:rPr>
        <w:t>Imię i nazwisko                                                                                                            stanowisko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, że nie podlegam wykluczeniu z postępowania na podstawie przepisów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Do oferty dołącza się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 asortymentu (wypełniony załącznik nr 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świadczenie o niezaleganiu wobec ZUS i US (załącznik nr 5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pis z właściwego rejestru lub z centralnej ewidencji i informacji o działalności gospodarczej, jeżeli odrębne przepisy wymagają  wpisu do rejestru lub ewidencji w celu potwierdzenia braku podstaw do wykluczenia / adres internetowy ogólnodostępnej bezpłatnej bazy danych z której w/w dokument Zamawiający może pobrać*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color w:val="999999"/>
        </w:rPr>
        <w:t xml:space="preserve"> </w:t>
      </w:r>
      <w:r>
        <w:rPr>
          <w:b/>
          <w:color w:val="999999"/>
        </w:rPr>
        <w:t>. . . . . . . . . . . . . . . . . .</w:t>
      </w:r>
    </w:p>
    <w:p>
      <w:pPr>
        <w:pStyle w:val="Heading"/>
        <w:spacing w:before="120" w:after="0"/>
        <w:ind w:left="1512" w:firstLine="4152"/>
        <w:jc w:val="left"/>
        <w:rPr>
          <w:b w:val="false"/>
          <w:b w:val="false"/>
          <w:color w:val="999999"/>
          <w:sz w:val="24"/>
        </w:rPr>
      </w:pPr>
      <w:r>
        <w:rPr>
          <w:rFonts w:eastAsia="Arial"/>
          <w:b w:val="false"/>
          <w:color w:val="999999"/>
          <w:sz w:val="24"/>
        </w:rPr>
        <w:t xml:space="preserve">    </w:t>
      </w:r>
      <w:r>
        <w:rPr>
          <w:rFonts w:eastAsia="Arial"/>
          <w:b w:val="false"/>
          <w:color w:val="999999"/>
          <w:sz w:val="24"/>
          <w:lang w:val="pl-PL"/>
        </w:rPr>
        <w:t xml:space="preserve">                       </w:t>
      </w:r>
      <w:r>
        <w:rPr>
          <w:rFonts w:eastAsia="Arial"/>
          <w:b w:val="false"/>
          <w:color w:val="999999"/>
          <w:sz w:val="24"/>
        </w:rPr>
        <w:t xml:space="preserve">  </w:t>
      </w:r>
      <w:r>
        <w:rPr>
          <w:b w:val="false"/>
          <w:color w:val="999999"/>
          <w:sz w:val="16"/>
        </w:rPr>
        <w:t>pieczęć imienna i podpi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20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</w:tblGrid>
      <w:tr>
        <w:trPr>
          <w:trHeight w:val="100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54:00Z</dcterms:created>
  <dc:creator>Maćkowiak Hanna</dc:creator>
  <dc:description/>
  <cp:keywords/>
  <dc:language>en-US</dc:language>
  <cp:lastModifiedBy>Wlodarczyk Sylwia</cp:lastModifiedBy>
  <cp:lastPrinted>2026-01-20T09:30:00Z</cp:lastPrinted>
  <dcterms:modified xsi:type="dcterms:W3CDTF">2026-01-20T08:30:00Z</dcterms:modified>
  <cp:revision>18</cp:revision>
  <dc:subject/>
  <dc:title>FORMULARZ OFERTY</dc:title>
</cp:coreProperties>
</file>